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elichting bij de GPS-tracks Rother wandelgids Nederland</w:t>
      </w:r>
    </w:p>
    <w:p>
      <w:pPr>
        <w:pStyle w:val="Normal"/>
        <w:rPr>
          <w:b/>
          <w:b/>
        </w:rPr>
      </w:pPr>
      <w:r>
        <w:rPr>
          <w:b/>
        </w:rPr>
      </w:r>
    </w:p>
    <w:p>
      <w:pPr>
        <w:pStyle w:val="Normal"/>
        <w:rPr/>
      </w:pPr>
      <w:r>
        <w:rPr/>
        <w:t>Voor wandeling 44 “Loonse en Drunense duinen” zijn vanwege de moeilijke oriëntatie ook waypoints opgenomen.</w:t>
      </w:r>
    </w:p>
    <w:p>
      <w:pPr>
        <w:pStyle w:val="Normal"/>
        <w:rPr/>
      </w:pPr>
      <w:r>
        <w:rPr/>
      </w:r>
    </w:p>
    <w:p>
      <w:pPr>
        <w:pStyle w:val="Normal"/>
        <w:rPr/>
      </w:pPr>
      <w:r>
        <w:rPr>
          <w:b/>
        </w:rPr>
        <w:t>Disclaimer en Algemene voorwaarden</w:t>
      </w:r>
      <w:r>
        <w:rPr/>
        <w:br/>
        <w:br/>
        <w:t>Het gebruik van de Rother GPS bestanden is op eigen risico. Iedere aansprakelijkheid voor eventuele ongevallen of schade, van welke aard dan ook zijn de verantwoordelijkheid van de gebruiker.</w:t>
        <w:br/>
        <w:br/>
        <w:t>Auteurs en uitgevers hebben de desbetreffende GPS-gegevens naar beste eer en geweten samengesteld. We kunnen echter niet uitsluiten dat fouten of afwijkingen voor kunnen komen door veranderende lokale omstandigheden.</w:t>
      </w:r>
    </w:p>
    <w:p>
      <w:pPr>
        <w:pStyle w:val="Normal"/>
        <w:rPr/>
      </w:pPr>
      <w:r>
        <w:rPr/>
      </w:r>
    </w:p>
    <w:p>
      <w:pPr>
        <w:pStyle w:val="Normal"/>
        <w:rPr/>
      </w:pPr>
      <w:r>
        <w:rPr/>
        <w:t>Daarnaast dient ten allen tijde de wettelijke regels die in het gebied gelden te worden nageleefd. Deze kunnen in de tussentijd veranderd zijn. Het naleven van deze regelgeving is de verantwoordelijkheid van de gebruiker.</w:t>
      </w:r>
    </w:p>
    <w:p>
      <w:pPr>
        <w:pStyle w:val="Normal"/>
        <w:rPr/>
      </w:pPr>
      <w:r>
        <w:rPr/>
      </w:r>
    </w:p>
    <w:p>
      <w:pPr>
        <w:pStyle w:val="Normal"/>
        <w:rPr/>
      </w:pPr>
      <w:r>
        <w:rPr/>
        <w:t>GPS-gegevens zijn inderdaad een uitstekende hulp ter navigatie, maar nog steeds dient een goede voorbereiding en eigen inschatting voorop te staan. Laat u niet alleen leiden door de GPS coördinaten, maar gebruik uw eigen verstand.</w:t>
      </w:r>
    </w:p>
    <w:p>
      <w:pPr>
        <w:pStyle w:val="Normal"/>
        <w:rPr/>
      </w:pPr>
      <w:r>
        <w:rPr/>
      </w:r>
    </w:p>
    <w:p>
      <w:pPr>
        <w:pStyle w:val="Normal"/>
        <w:rPr/>
      </w:pPr>
      <w:r>
        <w:rPr/>
        <w:br/>
        <w:t>Gebruik van deze GPS-gegevens is toegestaan ​​voor privé, niet-commercieel gebruik. Het openbaar publiceren en reproduceren van deze gegevens (tracks, waypoints en routes) is niet toegestaan.</w:t>
        <w:br/>
        <w:br/>
        <w:t>De gebruiker gaat akkoord met de bovenstaande disclaimer en algemene voorwaarde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29:00Z</dcterms:created>
  <dc:creator>乩歫椠䱡畳椀㸲㻸ꔿ㌋䬮ꍰ䞮誀圇짗꾬钒붤鏊꣊㥊揤鞁</dc:creator>
  <dc:description/>
  <cp:keywords/>
  <dc:language>en-US</dc:language>
  <cp:lastModifiedBy>乩歫椠䱡畳椀㸲㻸ꔿ㌋䬮ꍰ䞮誀圇짗꾬钒붤鏊꣊㥊揤鞁</cp:lastModifiedBy>
  <dcterms:modified xsi:type="dcterms:W3CDTF">2012-03-30T08:42:00Z</dcterms:modified>
  <cp:revision>1</cp:revision>
  <dc:subject/>
  <dc:title>Toelichting bij de GPS-tracks Rother wandelgids Nederland</dc:title>
</cp:coreProperties>
</file>